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vately Chartered Jets:  Perfect for School or Organization Sponsored Trips</w:t>
      </w:r>
    </w:p>
    <w:p>
      <w:pPr>
        <w:pStyle w:val="Normal"/>
        <w:rPr/>
      </w:pPr>
      <w:r>
        <w:rPr/>
      </w:r>
    </w:p>
    <w:p>
      <w:pPr>
        <w:pStyle w:val="Normal"/>
        <w:rPr/>
      </w:pPr>
      <w:r>
        <w:rPr/>
        <w:t>Are you in charge of running a school group or a public organization, like a senior citizens group or a school’s student council organization?  If you are, there is a good chance that you are also in charge of sponsored trips. Sponsored trips are when you and your group arrange for your group members to travel to a popular destination.  In almost all cases, your group or organization members will pay for their own travel, but you may still be responsible for making the travel arrangements.  If that is the case, is your group or organization planning on taking a sponsored trip in the near future?  If so, you may want to examine private jet charters.</w:t>
      </w:r>
    </w:p>
    <w:p>
      <w:pPr>
        <w:pStyle w:val="Normal"/>
        <w:rPr/>
      </w:pPr>
      <w:r>
        <w:rPr/>
      </w:r>
    </w:p>
    <w:p>
      <w:pPr>
        <w:pStyle w:val="Normal"/>
        <w:rPr/>
      </w:pPr>
      <w:r>
        <w:rPr/>
        <w:t>When it comes to the chartering a private jet for school sponsored trips or public organization sponsored trips, there are many individuals, maybe individuals just like you, who wonder why you should charter a private jet.  In all honesty, there are an unlimited number of reasons why you should, as well as an unlimited number of benefits to doing so.  Before examining those benefits, it is first advised that you familiarize yourself with private jet charters.  Do you know what it means to charter a private jet?  While a large number of individuals think that they do, there are many who fall victim to common jet chartering misconceptions.</w:t>
      </w:r>
    </w:p>
    <w:p>
      <w:pPr>
        <w:pStyle w:val="Normal"/>
        <w:rPr/>
      </w:pPr>
      <w:r>
        <w:rPr/>
      </w:r>
    </w:p>
    <w:p>
      <w:pPr>
        <w:pStyle w:val="Normal"/>
        <w:rPr/>
      </w:pPr>
      <w:r>
        <w:rPr/>
        <w:t>One of the many misconceptions that people believe concerning private jet charters are their uses.  While privately chartered jets are used by a large number of individuals, they are most commonly used by those who are traveling for business.  This is where the misconception comes in.  There are many individuals who believe that business travel is the only type of travel that calls for the chartering of a private jet.  In reality, this couldn’t be further from the truth.  Private jet charters allow you and your predetermined passengers to fly in private, as you will be the only passengers on the jet, aside from the crew.  It is also important to note that when chartering a private jet, you are often able to bypass many of the long lines at the airport. That is why a large number of families, individuals, couples, and business owners, make the decision to charter private jets.</w:t>
      </w:r>
    </w:p>
    <w:p>
      <w:pPr>
        <w:pStyle w:val="Normal"/>
        <w:rPr/>
      </w:pPr>
      <w:r>
        <w:rPr/>
      </w:r>
    </w:p>
    <w:p>
      <w:pPr>
        <w:pStyle w:val="Normal"/>
        <w:rPr/>
      </w:pPr>
      <w:r>
        <w:rPr/>
        <w:t>As for the benefits of chartering a private jet for your next school group or public organization trip, one of the biggest advantages to doing so is convenience.  As it was previously mentioned, when you charter a private jet, you often get to bypass many of the long lines that can be found inside most public airports.  Of course, this is nice when you are traveling alone, but it is even better when you are traveling with a group of individuals.  Not having to check-in enables all of your group members to stay together.  It also eliminates the many hassles associated with air travel.</w:t>
      </w:r>
    </w:p>
    <w:p>
      <w:pPr>
        <w:pStyle w:val="Normal"/>
        <w:rPr/>
      </w:pPr>
      <w:r>
        <w:rPr/>
      </w:r>
    </w:p>
    <w:p>
      <w:pPr>
        <w:pStyle w:val="Normal"/>
        <w:rPr/>
      </w:pPr>
      <w:r>
        <w:rPr/>
        <w:t>Another benefit of chartering a private jet for your school sponsored or organizational sponsored trip is monitoring.  If you were the individual in charge of planning the trip in question, you will also likely be responsible for making sure that the trip goes off without any problems.  This is much easier aboard a privately chartered jet.  An alternative to chartering a private jet is flying commercially. While this is more than possible to do, your group members will not be the only passengers on that plane.  In fact, your group members will likely be mixed in with other passengers. This can make taking head counts or keeping an eye on everyone fairly difficult and sometimes even impossible to do.  To ensure the safety of your students or organization members, you may want to consider chartering a private jet.</w:t>
      </w:r>
    </w:p>
    <w:p>
      <w:pPr>
        <w:pStyle w:val="Normal"/>
        <w:rPr/>
      </w:pPr>
      <w:r>
        <w:rPr/>
      </w:r>
    </w:p>
    <w:p>
      <w:pPr>
        <w:pStyle w:val="Normal"/>
        <w:rPr/>
      </w:pPr>
      <w:r>
        <w:rPr/>
        <w:t>As you can see, there are a number of benefits to chartering a private jet for your next sponsored trip.  If you would like more information on doing so, such as an estimate of cost, you are urged to contact a reputable jet chartering company.  A company representative should be more than happy to provide you with assistance or answer any questions that you may have.</w:t>
      </w:r>
    </w:p>
    <w:p>
      <w:pPr>
        <w:pStyle w:val="Normal"/>
        <w:rPr/>
      </w:pPr>
      <w:r>
        <w:rPr/>
      </w:r>
    </w:p>
    <w:p>
      <w:pPr>
        <w:pStyle w:val="Normal"/>
        <w:rPr/>
      </w:pPr>
      <w:r>
        <w:rPr/>
        <w:t>PPPPP</w:t>
      </w:r>
    </w:p>
    <w:p>
      <w:pPr>
        <w:pStyle w:val="Normal"/>
        <w:rPr/>
      </w:pPr>
      <w:r>
        <w:rPr/>
      </w:r>
    </w:p>
    <w:p>
      <w:pPr>
        <w:pStyle w:val="Normal"/>
        <w:rPr/>
      </w:pPr>
      <w:r>
        <w:rPr/>
        <w:t>Word Count 6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8:00Z</dcterms:created>
  <dc:creator>Jennifer</dc:creator>
  <dc:description/>
  <dc:language>en-US</dc:language>
  <cp:lastModifiedBy>Jennifer</cp:lastModifiedBy>
  <dcterms:modified xsi:type="dcterms:W3CDTF">2007-01-23T03:54:00Z</dcterms:modified>
  <cp:revision>3</cp:revision>
  <dc:subject/>
  <dc:title>Privately Chartered Jets:  Perfect for School or Organization Sponsored Trips</dc:title>
</cp:coreProperties>
</file>